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. </w:t>
      </w:r>
      <w:bookmarkStart w:id="0" w:name="_Hlk177368424"/>
      <w:bookmarkStart w:id="1" w:name="_Hlk17736839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рограми «Забезпечення поінформованості населення та розвитку звукового засобу масової інформації – КО «Гайсинська районна редакція радіомовлення»» на 2026-2028 </w:t>
      </w:r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>роки комунальної установи «Гайсинський районний трудовий архів» на 2026-2028 роки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52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07:00Z</dcterms:modified>
  <cp:revision>7</cp:revision>
  <dc:subject/>
  <dc:title/>
</cp:coreProperties>
</file>